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432" w:hanging="432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MULTIPLE INTEGRALS, DIFFERENTIAL EQUATIONS AND LAPLACE </w:t>
        <w:tab/>
        <w:tab/>
        <w:tab/>
        <w:t xml:space="preserve">   TRANSFORMS</w:t>
        <w:tab/>
        <w:tab/>
        <w:tab/>
        <w:tab/>
        <w:tab/>
        <w:tab/>
        <w:tab/>
        <w:tab/>
        <w:t xml:space="preserve">   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MA202</w:t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Find the limits of integration in the double integral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, where R is in the first </w:t>
        <w:tab/>
        <w:t>quadrant and bounded by x=0, y=0, x+y=1.</w:t>
      </w:r>
    </w:p>
    <w:p>
      <w:pPr>
        <w:pStyle w:val="Normal"/>
        <w:jc w:val="both"/>
        <w:rPr/>
      </w:pPr>
      <w:r>
        <w:rPr/>
        <w:t>2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dy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</w:p>
    <w:p>
      <w:pPr>
        <w:pStyle w:val="Normal"/>
        <w:jc w:val="both"/>
        <w:rPr/>
      </w:pPr>
      <w:r>
        <w:rPr/>
        <w:t>3.</w:t>
        <w:tab/>
        <w:t xml:space="preserve">Find the value of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4.</w:t>
        <w:tab/>
        <w:t xml:space="preserve">Prove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5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Transform the differential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into a linear differential equation with constant coefficients.</w:t>
      </w:r>
    </w:p>
    <w:p>
      <w:pPr>
        <w:pStyle w:val="Normal"/>
        <w:jc w:val="both"/>
        <w:rPr/>
      </w:pPr>
      <w:r>
        <w:rPr/>
        <w:t>7.</w:t>
        <w:tab/>
        <w:t xml:space="preserve">Find the normal to the surfa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at the point (1,1,1).</w:t>
      </w:r>
    </w:p>
    <w:p>
      <w:pPr>
        <w:pStyle w:val="Normal"/>
        <w:jc w:val="both"/>
        <w:rPr/>
      </w:pPr>
      <w:r>
        <w:rPr/>
        <w:t>8.</w:t>
        <w:tab/>
        <w:t>State Stoke’s theorem.</w:t>
      </w:r>
    </w:p>
    <w:p>
      <w:pPr>
        <w:pStyle w:val="Normal"/>
        <w:jc w:val="both"/>
        <w:rPr/>
      </w:pPr>
      <w:r>
        <w:rPr/>
        <w:t>9.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10.</w:t>
        <w:tab/>
        <w:t>State the initial value theorem in Laplace transforms.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Verify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 xml:space="preserve">Show that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</m:oMath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 xml:space="preserve">Find the particular integral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 xml:space="preserve">Show that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Cs/>
        </w:rPr>
        <w:t>is irrotational.</w:t>
      </w:r>
    </w:p>
    <w:p>
      <w:pPr>
        <w:pStyle w:val="Normal"/>
        <w:ind w:left="432" w:hanging="432"/>
        <w:jc w:val="both"/>
        <w:rPr/>
      </w:pPr>
      <w:r>
        <w:rPr>
          <w:bCs/>
        </w:rPr>
        <w:t>15.</w:t>
        <w:tab/>
        <w:t xml:space="preserve">State the relation between the Laplace transforms of f(t) a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 Under what condition does this relation hold good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6.</w:t>
        <w:tab/>
        <w:t>a.</w:t>
        <w:tab/>
        <w:t xml:space="preserve">Express the volume of the spher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bCs/>
        </w:rPr>
        <w:t xml:space="preserve">as a volume integral and hence </w:t>
        <w:tab/>
        <w:t>evaluate 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5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0"/>
        <w:jc w:val="both"/>
        <w:rPr/>
      </w:pPr>
      <w:r>
        <w:rPr>
          <w:bCs/>
        </w:rPr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Cs/>
        </w:rPr>
        <w:t xml:space="preserve"> by choosing the order of integration suitably, given that R is the </w:t>
        <w:tab/>
        <w:t>region bounded by the lines x=0, x=y and y=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Cs/>
        </w:rPr>
        <w:t>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/>
      </w:pPr>
      <w:r>
        <w:rPr>
          <w:bCs/>
        </w:rPr>
        <w:t>17.</w:t>
        <w:tab/>
        <w:t>a.</w:t>
        <w:tab/>
        <w:t xml:space="preserve">Find the area bounded by the parabolas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 xml:space="preserve"> by double integration.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hanging="435"/>
        <w:jc w:val="both"/>
        <w:rPr/>
      </w:pPr>
      <w:r>
        <w:rPr>
          <w:bCs/>
        </w:rPr>
        <w:tab/>
        <w:t>b.</w:t>
        <w:tab/>
        <w:t xml:space="preserve">Change the order of integration in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  <w:r>
        <w:rPr>
          <w:bCs/>
        </w:rPr>
        <w:t>and then integrate it.</w:t>
        <w:tab/>
        <w:tab/>
        <w:tab/>
        <w:t>(8)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18.</w:t>
        <w:tab/>
        <w:t>a.</w:t>
        <w:tab/>
        <w:t>State and prove the relation between Gamma and Beta function.</w:t>
        <w:tab/>
        <w:tab/>
        <w:tab/>
        <w:tab/>
        <w:tab/>
        <w:t>(8)</w:t>
      </w:r>
    </w:p>
    <w:p>
      <w:pPr>
        <w:pStyle w:val="Normal"/>
        <w:ind w:left="435" w:hanging="435"/>
        <w:jc w:val="both"/>
        <w:rPr/>
      </w:pPr>
      <w:r>
        <w:rPr>
          <w:bCs/>
        </w:rPr>
        <w:tab/>
        <w:t>b.</w:t>
        <w:tab/>
        <w:t xml:space="preserve">Express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 xml:space="preserve"> in terms of Beta function.</w:t>
        <w:tab/>
        <w:tab/>
        <w:tab/>
        <w:tab/>
        <w:tab/>
        <w:tab/>
        <w:tab/>
        <w:t>(7)</w:t>
      </w:r>
    </w:p>
    <w:p>
      <w:pPr>
        <w:pStyle w:val="Normal"/>
        <w:ind w:left="435" w:hanging="435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19.</w:t>
        <w:tab/>
        <w:t>a.</w:t>
        <w:tab/>
        <w:t xml:space="preserve">Find the value of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Cs/>
        </w:rPr>
        <w:t xml:space="preserve"> over the positive quadrant of the ellipse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in </w:t>
        <w:tab/>
        <w:t>terms of Gamma functions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ab/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 xml:space="preserve">and deduce that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>(7)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20.</w:t>
        <w:tab/>
        <w:t>a.</w:t>
        <w:tab/>
        <w:t xml:space="preserve">Solv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hanging="435"/>
        <w:jc w:val="both"/>
        <w:rPr/>
      </w:pPr>
      <w:r>
        <w:rPr>
          <w:bCs/>
        </w:rPr>
        <w:tab/>
        <w:t>b.</w:t>
        <w:tab/>
        <w:t xml:space="preserve">Solve the equation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>by the method of variation of parameters.</w:t>
        <w:tab/>
        <w:t>(8)</w:t>
      </w:r>
    </w:p>
    <w:p>
      <w:pPr>
        <w:pStyle w:val="Normal"/>
        <w:ind w:left="435" w:hanging="435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/>
      </w:pPr>
      <w:r>
        <w:rPr>
          <w:bCs/>
        </w:rPr>
        <w:t>21.</w:t>
        <w:tab/>
        <w:t>a.</w:t>
        <w:tab/>
        <w:t xml:space="preserve">Solve the simultaneous equations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>(8)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ab/>
        <w:t>b.</w:t>
        <w:tab/>
        <w:t xml:space="preserve">Solv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22.</w:t>
        <w:tab/>
        <w:t>a.</w:t>
        <w:tab/>
        <w:t xml:space="preserve">Verify divergence theorem for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bCs/>
        </w:rPr>
        <w:t xml:space="preserve"> over the cube formed by 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>
          <w:bCs/>
        </w:rPr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φ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nary>
      </m:oMath>
      <w:r>
        <w:rPr>
          <w:bCs/>
        </w:rPr>
        <w:t>, where C</w:t>
        <w:tab/>
        <w:t xml:space="preserve">is the curv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</m:oMath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from t=0 to t=1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>a.</w:t>
        <w:tab/>
        <w:t xml:space="preserve">Verify Green’s theorem in a plane with respect to </w:t>
      </w:r>
      <w:r>
        <w:rPr>
          <w:b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Cs/>
        </w:rPr>
        <w:t xml:space="preserve">where C is the </w:t>
        <w:tab/>
        <w:t>boundary of the rectangle in the XOY – plane bounded by the lines x=0, x=a, y=0 and y=b.</w:t>
      </w:r>
    </w:p>
    <w:p>
      <w:pPr>
        <w:pStyle w:val="Normal"/>
        <w:ind w:left="8643" w:firstLine="429"/>
        <w:jc w:val="both"/>
        <w:rPr>
          <w:bCs/>
        </w:rPr>
      </w:pPr>
      <w:r>
        <w:rPr>
          <w:bCs/>
        </w:rPr>
        <w:t>(10)</w:t>
      </w:r>
    </w:p>
    <w:p>
      <w:pPr>
        <w:pStyle w:val="Normal"/>
        <w:ind w:left="432" w:firstLine="3"/>
        <w:jc w:val="both"/>
        <w:rPr/>
      </w:pPr>
      <w:r>
        <w:rPr>
          <w:bCs/>
        </w:rPr>
        <w:t>b.</w:t>
        <w:tab/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Cs/>
        </w:rPr>
        <w:t>where</w:t>
      </w:r>
      <w:r>
        <w:rPr/>
      </w:r>
      <m:oMath xmlns:m="http://schemas.openxmlformats.org/officeDocument/2006/math"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bCs/>
        </w:rPr>
        <w:t xml:space="preserve">is the position vector of the point (x,y,z), prove that </w:t>
        <w:tab/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 xml:space="preserve">and hence deduce that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Cs/>
        </w:rPr>
        <w:t xml:space="preserve"> satisfies Laplace’s equation.</w:t>
        <w:tab/>
        <w:tab/>
        <w:tab/>
        <w:t>(5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a.</w:t>
        <w:tab/>
        <w:t xml:space="preserve">Find the Laplace transform of a “saw-tooth wave” function f(t) which is periodic with </w:t>
        <w:tab/>
        <w:tab/>
        <w:tab/>
        <w:t>period 1 and defined as f(t)=kt, in 0&lt;t&lt;1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Using convolution theorem, find the inverse Laplace transform of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5.</w:t>
        <w:tab/>
        <w:t>a.</w:t>
        <w:tab/>
        <w:t>Using Laplace transform, solve the equation:</w:t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 </w:t>
      </w: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 xml:space="preserve">Fi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>(7)</w:t>
        <w:tab/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6-21T08:38:00Z</dcterms:modified>
  <cp:revision>154</cp:revision>
  <dc:subject/>
  <dc:title>Reg</dc:title>
</cp:coreProperties>
</file>